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 декабря 2020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Л.В.Ильичева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як Сергей Александрович (начальник финансового отдела администрации Великовечненского сельского поселения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19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Леник Елена Валентиновна,         Колос Ксения Станиславов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Ильичеву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бюджета Школьненского сельского поселения Белореченского района на 2021 год», </w:t>
      </w:r>
    </w:p>
    <w:p>
      <w:pPr>
        <w:pStyle w:val="Normal"/>
        <w:tabs>
          <w:tab w:val="clear" w:pos="708"/>
          <w:tab w:val="left" w:pos="1010" w:leader="none"/>
        </w:tabs>
        <w:ind w:firstLine="540"/>
        <w:jc w:val="both"/>
        <w:rPr/>
      </w:pPr>
      <w:r>
        <w:rPr>
          <w:sz w:val="28"/>
          <w:szCs w:val="28"/>
        </w:rPr>
        <w:t>-доходная часть бюджета Школьненского сельского поселения Белореченского района на 2021 год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ная часть бюджета Школьненского сельского поселения Белореченского района на 2021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Ильичева доложила, что в установленный срок поступило предложение по проекту бюджета Школьненского сельского поселения Белореченского района на 2021 год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ШАЛИ: Леник Елена Валентиновна - руководитель финансового отдела администрации Школьненского сельского поселения в своем выступлении детально рассказала о проекте бюджета Школьненского сельского поселения Белореченского района на 2021 год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обрить проект бюджета Школьненского сельского поселения Белореченского района на 2021 год 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Рудяк Сергея Александровича - начальника финансового отдела администрации Великовечненского сельского поселения  в своем выступлении он поддержал предложение одобрить проект бюджета Школьненского сельского поселения Белореченского района на 2021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СЛУШАЛИ: Л.В.Петрикину – секретаря оргкомитета уточняет предложение рекомендуемое для включения в проект заключения о результатах публичных слушаний: одобрить проект бюджета Школьненского сельского поселения Белореченского района на 2021 год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ершении работы председательствующий – Л.В.Ильичеву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бсуждения проекта бюджета Школьненского сельского поселения Белореченского района на 2021 год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обрить проект бюджета Школьненского сельского поселения Белореченского района на 2021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Л.В.Иль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Пользователь Windows</cp:lastModifiedBy>
  <cp:lastPrinted>2018-12-07T10:55:00Z</cp:lastPrinted>
  <dcterms:modified xsi:type="dcterms:W3CDTF">2020-11-30T06:07:00Z</dcterms:modified>
  <cp:revision>30</cp:revision>
  <dc:subject/>
  <dc:title/>
</cp:coreProperties>
</file>